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0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14 сентября 2022 года № 51  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9 декабря 2021 года № 68 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79"/>
        <w:gridCol w:w="1860"/>
        <w:gridCol w:w="1815"/>
        <w:gridCol w:w="1986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кредит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 06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95 34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52 354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993 511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665 49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132 116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443 44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870 15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179 762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0 06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95 34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52 354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2 году и плановом периоде 2023 и 2024 годов, в том числе:</w:t>
      </w:r>
    </w:p>
    <w:p>
      <w:pPr>
        <w:pStyle w:val="Normal"/>
        <w:ind w:right="-283" w:firstLine="624"/>
        <w:jc w:val="both"/>
        <w:rPr/>
      </w:pPr>
      <w:r>
        <w:rPr/>
        <w:t>по бюджетным кредитам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- 1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2-02-04T14:41:00Z</cp:lastPrinted>
  <dcterms:modified xsi:type="dcterms:W3CDTF">2022-09-14T12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1.2.0.11254</vt:lpwstr>
  </property>
</Properties>
</file>